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4 и 2025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муниципального образования «Починковский район»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843"/>
        <w:gridCol w:w="184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>
          <w:trHeight w:val="9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843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6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6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307 661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 704 3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307 6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17-12-06T14:18:00Z</cp:lastPrinted>
  <dcterms:modified xsi:type="dcterms:W3CDTF">2022-11-02T13:47:00Z</dcterms:modified>
  <cp:revision>211</cp:revision>
  <dc:subject/>
  <dc:title>Приложение 1</dc:title>
</cp:coreProperties>
</file>