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Починков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моленской области на 2023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  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4 и 2025 годов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3"/>
        <w:gridCol w:w="4624"/>
        <w:gridCol w:w="2255"/>
        <w:gridCol w:w="2376"/>
      </w:tblGrid>
      <w:tr>
        <w:trPr>
          <w:trHeight w:val="1513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щественной организации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1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щественная организация Всероссийское общество инвалидов, ветеранов войны и труда для финансирования расходов, связанных с их деятельностью 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8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Adm</dc:creator>
  <dc:description/>
  <cp:keywords/>
  <dc:language>en-US</dc:language>
  <cp:lastModifiedBy>Budgetmen</cp:lastModifiedBy>
  <cp:lastPrinted>2021-11-12T12:35:00Z</cp:lastPrinted>
  <dcterms:modified xsi:type="dcterms:W3CDTF">2022-10-25T08:32:00Z</dcterms:modified>
  <cp:revision>85</cp:revision>
  <dc:subject/>
  <dc:title/>
</cp:coreProperties>
</file>