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184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9 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униципального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«Починковский район»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оленской области на 2023 год и на плановый период 2024 и 2025 годов»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20"/>
        <w:gridCol w:w="550"/>
        <w:gridCol w:w="1424"/>
        <w:gridCol w:w="567"/>
        <w:gridCol w:w="1275"/>
        <w:gridCol w:w="1276"/>
      </w:tblGrid>
      <w:tr>
        <w:trPr>
          <w:trHeight w:val="15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567"/>
        <w:gridCol w:w="1418"/>
        <w:gridCol w:w="567"/>
        <w:gridCol w:w="1275"/>
        <w:gridCol w:w="1276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539 19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575 357,4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высшего должностного лица муниципального образования "Починков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рганизационных условий для реализации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75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11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3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67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90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90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90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90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01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01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01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01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49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568,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49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568,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31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31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49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568,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49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568,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31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31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имуществом и земельными ресурсами муниципального образования "Починков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4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4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4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4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344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4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4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344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4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4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еданных исполнительно-распорядительным органам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24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24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и финансами Починков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4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4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4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4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4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4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4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4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4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4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7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7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20 26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20 267,4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49 17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49 177,4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49 17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49 177,4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обслуживанием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49 17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49 177,4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92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92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92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92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47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477,4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47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477,4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Починков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оведение мероприятий в области энергосбережения, направленных на техническое перевооружение систем коммунального хозяйства и утепление зданий муниципа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, капитальному ремонту, ремонту систем энерг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о профилактике терроризма и экстремизма в муниципальном образовании "Починков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остроение (развитие), внедрение и эксплуатация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Меры информационно-пропагандистского обеспечения профилактики терроризма и экстремиз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и изготовление наглядно-агитационной продукции антитеррорис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на территории муниципального образования "Починков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еализация мероприятий по поддержке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ежегодного конкурса "Лучший предприниматель года муниципального образования "Починков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имуществом и земельными ресурсами муниципального образования "Починков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изнание прав и регулирование отношений по муниципальной собственности муниципального образования "Починков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Управл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"Починков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оценки рыночной стоимости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е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4 8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4 89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4 8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4 89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4 8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4 89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4 8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4 89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4 8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4 89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0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4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дорожно-транспортного комплекса муниципального образования "Починков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44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пассажирского транспорта общего пользования на территории Починков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транспортного обслуживания населения на внутримуниципальном сообщ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4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дорожно-транспортного комплекса муниципального образования "Починков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4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формирования безопасного поведения участников дорожного движения и предупреждение детского дорожно- транспортного травматиз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 4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вершенствование управления дорожным хозяйств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34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автомобильных дорог общего пользования местного значения и дорожных сооружений, являющихся технологической частью (искусственных дорожных сооруж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434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34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26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34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градостроительной деятельности на территории муниципального образования "Починков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территории муниципального образования "Починков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омплексных кадастровых работ по уточнению границ земельных участков по всем формам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2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2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2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услуги по содержанию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5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2 72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5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2 72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храна окружающей среды муниципального образования "Починков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5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2 72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природоохранных мероприятий на территории муниципального образования "Починков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5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2 72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 территорий и ликвидацию несанкционированных сва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5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2 72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5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2 72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5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2 72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 620 19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044 973,9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65 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03 36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Починковском районе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65 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03 36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доступности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65 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03 36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66 6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66 66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66 6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66 66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 066 6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66 66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4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4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4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774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512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774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512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774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 512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 954 09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652 397,9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Починковском районе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 954 09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652 397,9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05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2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 891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1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1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65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0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65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0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условий для функционирования центров цифрового и гуманитарного профи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2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2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1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5,7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1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5,7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7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7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7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7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185 71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729 497,9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4 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4 3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 0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 0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 0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 0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5 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5 3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5 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5 3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6 6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6 6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6 6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0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05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 56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 56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89 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89 6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89 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89 6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884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561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00 8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21 10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00 8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21 10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2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2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765 9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922 8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765 9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922 8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3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3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3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30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3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30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8 0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8 09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8 0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8 09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44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647,9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2,6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2,6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972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495,2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972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495,2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17 2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17 2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муниципального образования "Починков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17 2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17 2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образовательных программ в сфер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17 2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17 2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6 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6 8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6 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6 8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6 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6 8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о профилактике правонарушений среди детей и молодеж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проведение комплекса мероприятий по профилактике асоциальных явлений в молодежной сред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филактике асоциальных явлений в молодежной сре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ивлечению несовершеннолетних к сезонной занят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ная полити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системы продвижения инициативной молодеж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атриотическое воспита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развития и совершенствования системы патриотического воспитания граждан Починков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патриотического воспитания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на территории Смоленской области поисковых экспеди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проведение комплекса мероприятий по профилактике асоциальных явлений в молодежной сред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ивлечению несовершеннолетних к сезонной занят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антинаркотической направленности в молодежной сре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33 17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22 1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Починковском районе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33 17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22 1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2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еспечению общедоступного бесплатного общего образования и по созданию условий для повышения качества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2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2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2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поддержке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ведению конк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казание мер социальной поддержки обучающим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асходов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00 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00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55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55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98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98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98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98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44 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44 8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6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6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6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6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 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 6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 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 6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42 4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342 43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24 0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24 03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муниципального образования "Починков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94 0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694 03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Культур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A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ети учреждений культурно-досугов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A1 5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A1 5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A1 5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0 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0 51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5 4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5 41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5 4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5 41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5 4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5 41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74 8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74 86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08 7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08 76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08 7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08 76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08 7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08 76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98 6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98 65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11 2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11 25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11 2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11 25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11 2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11 25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7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7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7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асходов бюджетов муниципальных образований на оборудование зданий и сооружений для беспрепятственного доступа к ним лиц с ограниченными возможно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1 55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1 55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1 55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8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муниципального образования "Починков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8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8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8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5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5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5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5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47 96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392 467,9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1 39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 901,1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"Починков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1 39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 901,1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"Починков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1 39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 901,1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 за выслугу лет лицам, замещавшим муниципальные должности, должности муниципальной службы в органах местного самоуправления муниципального образования "Починков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1 39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 901,1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1 39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 901,1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1 39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 901,1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7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7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Починковском районе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1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1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1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9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9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41 46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41 466,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5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5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5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5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5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5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5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5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5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5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жильем молодых сем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86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866,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едоставление мер социальной поддержки по обеспечению жильем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86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866,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86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866,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86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866,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86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866,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Починковском районе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08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08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доступности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5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5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4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4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2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2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2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2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2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2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85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85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8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89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8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89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Демографическое развитие муниципального образования "Починков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социально значимых мероприятий для детей и семей с деть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ддержку материнства, детства и формирование предпосылок к последующему демографическому рос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2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2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2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Починковском районе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0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0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4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48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48 5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48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Починковском районе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48 5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48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казания муниципальных услуг спортивной направленности и спортивной подготовки в муниципальных учреждениях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48 5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48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8 1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8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8 1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8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8 1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8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в сфер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Починковском районе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Спорт - норма жизн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P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P5 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P5 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P5 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9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1,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9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1,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и финансами Починков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9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1,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Управление муниципальным долгом муниципального образования "Починков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9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1,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муниципального образования "Починковский район" Смоленской области за счет средств бюджета муниципального района, за исключением доходов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9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1,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9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1,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9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1,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1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62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1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62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управления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1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62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Выравнивание бюджетной обеспеченности посел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1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62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2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2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2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на выравнивание бюджетной обеспеченности поселений из бюджета муниципального района, сформированной за счет средств бюджета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Д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Д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Д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управления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едоставление иных межбюджетных трансфертов из бюджета муниципального образования "Починковский район" Смоленской области бюджетам поселений Починков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 по обеспечению сбалансированности бюджетов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9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9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9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1:49:00Z</dcterms:created>
  <dc:creator>Marina</dc:creator>
  <dc:description/>
  <cp:keywords/>
  <dc:language>en-US</dc:language>
  <cp:lastModifiedBy>Budgetmen</cp:lastModifiedBy>
  <cp:lastPrinted>2017-12-29T10:55:00Z</cp:lastPrinted>
  <dcterms:modified xsi:type="dcterms:W3CDTF">2022-11-10T11:33:00Z</dcterms:modified>
  <cp:revision>271</cp:revision>
  <dc:subject/>
  <dc:title>Приложение</dc:title>
</cp:coreProperties>
</file>