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«О бюджете муниципального образования «Починковский район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моленской области на 2023 год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на плановый период 2024 и 2025 годов»</w:t>
            </w:r>
          </w:p>
        </w:tc>
      </w:tr>
    </w:tbl>
    <w:p>
      <w:pPr>
        <w:pStyle w:val="Heading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точники финансирования дефицита бюджета муниципального образования «Починковский район» Смоленской области на 2023 год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</w:t>
      </w: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812"/>
        <w:gridCol w:w="184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812"/>
        <w:gridCol w:w="1842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 00 00 00 00 0000 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2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2 00 00 00 0000 7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2 00 00 05 0000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2 00 00 00 0000 8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2 00 00 05 0000 8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3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3 01 00 00 0000 7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3 01 00 05 0000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3 01 00 00 0000 8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3 01 00 05 0000 8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1 769 25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1 769 25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1 0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1 769 25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1 05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1 769 25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 769 25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 769 25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1 0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 769 25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1 05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 769 2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3:44:00Z</dcterms:created>
  <dc:creator>~</dc:creator>
  <dc:description/>
  <cp:keywords/>
  <dc:language>en-US</dc:language>
  <cp:lastModifiedBy>USER</cp:lastModifiedBy>
  <cp:lastPrinted>2017-12-06T14:17:00Z</cp:lastPrinted>
  <dcterms:modified xsi:type="dcterms:W3CDTF">2022-11-02T13:45:00Z</dcterms:modified>
  <cp:revision>221</cp:revision>
  <dc:subject/>
  <dc:title>Приложение 1</dc:title>
</cp:coreProperties>
</file>