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3 год и на плановый период 2024 и 2025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423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65"/>
        <w:gridCol w:w="550"/>
        <w:gridCol w:w="1565"/>
        <w:gridCol w:w="835"/>
        <w:gridCol w:w="1823"/>
      </w:tblGrid>
      <w:tr>
        <w:trPr>
          <w:trHeight w:val="154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559"/>
        <w:gridCol w:w="851"/>
        <w:gridCol w:w="1808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26 50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 2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 2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 2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7 6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63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66 7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66 7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 6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 6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 555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555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44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44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496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496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3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3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3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9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3 П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3 П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50 79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67 12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7 47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7 47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 77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 777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8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 3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3 7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4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4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4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9 9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формирования безопасного поведения участников дорожного движения и предупреждение детского дорожно- транспортного травмат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детского дорожно-транспортного травмат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, являющихся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7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П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095 459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8 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8 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8 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6 6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3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3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3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803 087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803 087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0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5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5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647 287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0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 1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 1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4 82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4 82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4 82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0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9 6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44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1 21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1 21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99 0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99 0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0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 0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814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626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626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76 761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76 761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95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95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95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95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35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 8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атриот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7 0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7 0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8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4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70 265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51 865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21 865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5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5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5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5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 8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4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0 751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 76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8 4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1 2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П4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55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5 982,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 3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84 1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8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5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емографическое развитие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9 6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9 6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9 6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8 11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P5 50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район" Смоленской области за счет средств бюджета муниципального район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1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65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Д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иных межбюджетных трансфертов из бюджета муниципального образования "Починковский район" Смоленской области бюджетам поселений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9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5 2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2-11-10T08:32:00Z</dcterms:modified>
  <cp:revision>251</cp:revision>
  <dc:subject/>
  <dc:title>Приложение</dc:title>
</cp:coreProperties>
</file>