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7 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 бюджете муниципального образования </w:t>
            </w:r>
          </w:p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чинковский муниципальный окру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ой области на 2025 год </w:t>
            </w:r>
          </w:p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на плановый период 2026 и 2027 годов» 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right="423" w:hanging="0"/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565"/>
        <w:gridCol w:w="550"/>
        <w:gridCol w:w="1565"/>
        <w:gridCol w:w="835"/>
        <w:gridCol w:w="2201"/>
      </w:tblGrid>
      <w:tr>
        <w:trPr>
          <w:trHeight w:val="1549" w:hRule="atLeast"/>
        </w:trPr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ов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"/>
        <w:gridCol w:w="567"/>
        <w:gridCol w:w="1559"/>
        <w:gridCol w:w="851"/>
        <w:gridCol w:w="2185"/>
      </w:tblGrid>
      <w:tr>
        <w:trPr>
          <w:tblHeader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 257 581,3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/>
            </w:pPr>
            <w:r>
              <w:rPr>
                <w:sz w:val="18"/>
                <w:szCs w:val="18"/>
              </w:rPr>
              <w:t>2 873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деятельности высшего должностного лица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3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3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3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/>
            </w:pPr>
            <w:r>
              <w:rPr>
                <w:sz w:val="18"/>
                <w:szCs w:val="18"/>
              </w:rPr>
              <w:t>2 873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3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8 3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8 3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рганизационных условий для реализации непрограммных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/>
            </w:pPr>
            <w:r>
              <w:rPr>
                <w:sz w:val="18"/>
                <w:szCs w:val="18"/>
              </w:rPr>
              <w:t>1 438 3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0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3 31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0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 31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0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 31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0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0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ыплаты депутат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0 01 0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 99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0 01 0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 99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0 01 0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 99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759 947,3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здание условий для эффективного муниципального управления в муниципальном образовании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359 797,3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203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203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584 3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584 3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33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33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реализации переданных полномоч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5 997,3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147,3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147,3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147,3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 675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 675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 675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4 02 8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 175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 675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 675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Лени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68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68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/>
            </w:pPr>
            <w:r>
              <w:rPr>
                <w:sz w:val="18"/>
                <w:szCs w:val="18"/>
              </w:rPr>
              <w:t>4 068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39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39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 1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 1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Мурыги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63 175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63 175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/>
            </w:pPr>
            <w:r>
              <w:rPr>
                <w:sz w:val="18"/>
                <w:szCs w:val="18"/>
              </w:rPr>
              <w:t>4 663 175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5 175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5 175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Прудков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48 3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48 3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48 3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39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39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Стодолище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09 975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09 975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6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09 975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/>
            </w:pPr>
            <w:r>
              <w:rPr>
                <w:sz w:val="18"/>
                <w:szCs w:val="18"/>
              </w:rPr>
              <w:t>4 005 175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5 175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 6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 6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Шаталов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09 9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09 9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09 9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39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39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еданных исполнительно-распорядительным органам муниципальных образований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1 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1 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1 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59 71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муниципальными финансами в муниципальном образовании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08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08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08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18 9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18 9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 75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 75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51 01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, аудитор контрольно-счет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57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57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57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57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контрольно-счет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3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31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2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31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2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 31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2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 31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2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2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1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1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1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за счет средств резервного фонда Администрации муниципального образования "Починковский муниципальный округ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1 0 01 27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1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1 27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1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1 27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1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133 784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здание условий для эффективного муниципального управления в муниципальном образовании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886 748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689 248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48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/>
            </w:pPr>
            <w:r>
              <w:rPr>
                <w:sz w:val="18"/>
                <w:szCs w:val="18"/>
              </w:rPr>
              <w:t>3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/>
            </w:pPr>
            <w:r>
              <w:rPr>
                <w:sz w:val="18"/>
                <w:szCs w:val="18"/>
              </w:rPr>
              <w:t>48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, связанные с обслуживанием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685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153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153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60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60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6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6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взаимодействия с некоммерческими организациям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плату членских взно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3 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3 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3 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Энергосбережение и повышение энергетической эффективности на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 336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Проведение мероприятий в области энергосбережения, направленных на техническое перевооружение систем коммунального хозяйства и утепление зданий муниципа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 336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модернизации, капитальному ремонту, ремонту систем энерг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20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 336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20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 336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20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 336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ые меры по профилактике терроризма и экстремизма в муниципальном образовании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Построение (развитие), внедрение и эксплуатация аппаратно-программного комплекса "Безопасный гор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мероприятий по профилактике терроризма и экстрем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2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2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/>
            </w:pPr>
            <w:r>
              <w:rPr>
                <w:sz w:val="18"/>
                <w:szCs w:val="18"/>
              </w:rPr>
              <w:t>203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2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Меры информационно-пропагандистского обеспечения профилактики терроризма и экстремизм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и изготовление наглядно-агитационной продукции антитеррористической направл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20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4 02 20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20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алого и среднего предпринимательства на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Реализация мероприятий по поддержке предприниматель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ежегодного конкурса "Лучший предприниматель года муниципального образования "Починковский муниципальный округ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20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20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20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имуществом и земельными ресурсам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17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18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18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78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78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Признание прав и регулирование отношений по муниципальной собственност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кадастровых работ и оформление технических планов в отношении объектов недвижимого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2 2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2 2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2 2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Управление земельными участками, находящимися в муниципальной собственности и земельными участками, государственная собственность на которые не разграниче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кадастровых работ в отношении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4 21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4 21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 4 04 21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бслуживания, содержания и распоряжения объектами муниципальной собственност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/>
            </w:pPr>
            <w:r>
              <w:rPr>
                <w:sz w:val="18"/>
                <w:szCs w:val="18"/>
              </w:rPr>
              <w:t>1 608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оценки рыночной стоимости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5 2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5 2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5 2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плату нало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5 21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5 21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5 21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и обслуживание объектов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5 2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5 2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5 2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 Развитие и благоустройство города Починк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мероприятий по благоустройству территории города Почин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хранение и восстановление историко-культурных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 4 01 2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благоприятных условий для проявления инициативы гражданами по месту житель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онное и информационное обеспечение деятельности территориального обществен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4 20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4 20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4 20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Мурыги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Благоустройство территор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хранение и восстановление историко-культурных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3 2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3 2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3 2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Стодолище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Благоустройство территор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хранение и восстановление историко-культурных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3 2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3 2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3 2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иных мероприятий в рамках непрограммных расходов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 на имущество и транспорт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2 0 01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21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21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21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/>
            </w:pPr>
            <w:r>
              <w:rPr>
                <w:sz w:val="18"/>
                <w:szCs w:val="18"/>
              </w:rPr>
              <w:t>1 199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9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9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переданным полномоч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9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0 01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9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0 01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0 01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0 01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 3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0 01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 3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5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5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 Развитие и благоустройство города Починк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и обеспечение необходимых условий для повышения пожарной безопасности, защита населения и территории от чрезвычайных ситуаций и стихийных бедствий природного и техногенного характер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2 2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2 2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2 2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Лени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и обеспечение необходимых условий для повышения пожарной безопасности, защита населения и территории от чрезвычайных ситуаций и стихийных бедствий природного и техногенного характер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2 2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2 2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2 2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Мурыги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и обеспечение необходимых условий для повышения пожарной безопасности, защита населения и территории от чрезвычайных ситуаций и стихийных бедствий природного и техногенного характер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2 2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 4 02 2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2 2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Прудков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и обеспечение необходимых условий для повышения пожарной безопасности, защита населения и территории от чрезвычайных ситуаций и стихийных бедствий природного и техногенного характер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2 2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2 2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2 2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Стодолище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и обеспечение необходимых условий для повышения пожарной безопасности, защита населения и территории от чрезвычайных ситуаций и стихийных бедствий природного и техногенного характер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2 2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2 2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2 2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Шаталов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и обеспечение необходимых условий для повышения пожарной безопасности, защита населения и территории от чрезвычайных ситуаций и стихийных бедствий природного и техногенного характер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2 2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2 2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2 2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/>
            </w:pPr>
            <w:r>
              <w:rPr>
                <w:sz w:val="18"/>
                <w:szCs w:val="18"/>
              </w:rPr>
              <w:t>60 392 995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8 793,2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территорий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8 793,2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условий для обеспечения доступным и комфортным жильем на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8 793,2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жильем социальной категории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2 21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8 793,2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2 21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8 793,2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2 21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8 793,2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безопасности гидротехнических сооружений на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существление капитального ремонта гидротехнических сооружений, находящихся в муниципальной собствен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, связанные с проведением капитального ремонта гидротехнических сооружений, находящихся в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1 21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1 21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1 21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Лени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безопасности гидротехнических сооружений и создание условий для безопасности и отдыха населения на водных объект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служиванию и содержанию гидротехнических соору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7 2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7 2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7 2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Мурыги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безопасности гидротехнических сооружений и создание условий для безопасности и отдыха населения на водных объект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служиванию и содержанию гидротехнических соору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7 2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7 2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/>
            </w:pPr>
            <w:r>
              <w:rPr>
                <w:sz w:val="18"/>
                <w:szCs w:val="18"/>
              </w:rPr>
              <w:t>7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7 2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Прудков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безопасности гидротехнических сооружений и создание условий для безопасности и отдыха населения на водных объект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/>
            </w:pPr>
            <w:r>
              <w:rPr>
                <w:sz w:val="18"/>
                <w:szCs w:val="18"/>
              </w:rPr>
              <w:t>38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служиванию и содержанию гидротехнических соору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7 2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7 2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7 2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Стодолище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безопасности гидротехнических сооружений и создание условий для безопасности и отдыха населения на водных объект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мероприятий для обеспечения условий безопасности и отдыха населения на водных объект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7 20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7 20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7 20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Шаталов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безопасности гидротехнических сооружений и создание условий для безопасности и отдыха населения на водных объект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служиванию и содержанию гидротехнических соору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7 2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7 2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7 2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61 536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транспортной системы и дорожного хозяйства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Развитие пассажирского транспорта общего пользования на территории Починковского округ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транспортного обслуживания населения на внутримуниципальном сообщ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4 20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4 20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4 20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536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иных мероприятий в рамках непрограммных расходов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536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 на имущество и транспорт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536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536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536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401 665,7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транспортной системы и дорожного хозяйства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397 049,7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вершенствование управления дорожным хозяйством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397 049,7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и содержание автомобильных дорог общего пользования местного значения и дорожных сооружений , являющихся их технологической частью (искусственных дорожных сооруж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3 2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04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3 2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3 2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3 2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 4 03 2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автомобильных дорог общего пользования местного значения и дорожных сооружений , являющихся их технологической частью (искусственных дорожных сооруж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3 9Д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18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3 9Д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18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3 9Д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18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автомобильных дорог общего пользования местного значения и дорожных сооружений , являющихся их технологической частью (искусственных дорожных сооруж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3 9Д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375 049,7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3 9Д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375 049,7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3 9Д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375 049,7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16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иных мероприятий в рамках непрограммных расходов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16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 на имущество и транспорт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16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16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16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градостроительной деятельности на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условий для устойчивого развития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комплексных кадастровых работ по уточнению границ земельных участков по всем формам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2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2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2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553 6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89 1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 Развитие и благоустройство города Починк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6 9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бслуживания, содержания муниципального жилищного фонда и другого муниципального имуще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6 9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плату взносов на капитальный ремонт общего имущества в многоквартирных дом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3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/>
            </w:pPr>
            <w:r>
              <w:rPr>
                <w:sz w:val="18"/>
                <w:szCs w:val="18"/>
              </w:rPr>
              <w:t>1 1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3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3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мероприятий по ремонту и содержанию муниципаль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3 2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 9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3 2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 9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3 2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 9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3 2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3 2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Лени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бслуживания, содержания муниципального жилищного фон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плату взносов на капитальный ремонт общего имущества в многоквартирных дом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4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4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4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мероприятий по ремонту и содержанию муниципаль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4 2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4 2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 4 04 2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4 2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4 2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Мурыги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6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бслуживания, содержания муниципального жилищного фон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6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плату взносов на капитальный ремонт общего имущества в многоквартирных дом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4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4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4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мероприятий по ремонту и содержанию муниципаль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4 2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4 2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4 2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 4 04 2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4 2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Прудков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бслуживания, содержания муниципального жилищного фон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плату взносов на капитальный ремонт общего имущества в многоквартирных дом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4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4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 4 04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мероприятий по ремонту и содержанию муниципаль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4 2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4 2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4 2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4 2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 4 04 2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Стодолище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бслуживания, содержания муниципального жилищного фон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плату взносов на капитальный ремонт общего имущества в многоквартирных дом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4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4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4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мероприятий по ремонту и содержанию муниципаль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4 2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4 2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4 2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4 2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4 2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Шаталов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бслуживания, содержания муниципального жилищного фон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 4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плату взносов на капитальный ремонт общего имущества в многоквартирных дом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4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4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/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4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мероприятий по ремонту и содержанию муниципаль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4 2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4 2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4 2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4 2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4 2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иных мероприятий в рамках непрограммных расходов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 на имущество и транспорт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, услуги по содержанию муниципального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21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21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21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42 65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здание условий для обеспечения качественными услугами ЖКХ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46 35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условий для устойчивого развития и функционирования 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01 9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чие мероприятия по коммунальному хозя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2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2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2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муниципальным унитарным предприят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24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51 9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24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51 9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24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51 9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на возмещение недополученных доходов в связи с оказанием населению услуг ба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6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6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6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условий для обеспечения качественными услугами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45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, капитальный ремонт, содержание, реконструкцию и строительство инженерных сист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3 22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45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3 22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3 22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3 22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 45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3 22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 45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Мурыги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условий для устойчивого развития и функционирования 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техническое обслуживание и прочее содержание инженерных сист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5 2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5 2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5 2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чие мероприятия по коммунальному хозя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5 2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5 2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5 2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5 2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5 2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Прудков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условий для устойчивого развития и функционирования 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техническое обслуживание и прочее содержание инженерных сист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5 2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5 2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5 2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чие мероприятия по коммунальному хозя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5 2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5 2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5 2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5 2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5 2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Стодолище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условий для устойчивого развития и функционирования 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техническое обслуживание и прочее содержание инженерных сист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5 2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5 2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5 2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чие мероприятия по коммунальному хозя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5 2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5 2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5 2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5 2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5 2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Шаталов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 3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условий для устойчивого развития и функционирования 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 3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техническое обслуживание и прочее содержание инженерных сист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5 2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 3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5 2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 3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5 2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 3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чие мероприятия по коммунальному хозя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5 2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5 2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5 2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5 2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5 2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821 85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территорий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Развитие благоустройства на территории муниципальн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здание и обустройство зон отдыха, спортивных и детских игровых площад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21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21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21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Формирование комфортной городской среды на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 И4 5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 И4 5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 И4 5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 Развитие и благоустройство города Починк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37 15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мероприятий по благоустройству территории города Почин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37 15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и обслужив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46 9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46 9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46 9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3 1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3 1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3 1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олнение работ по благоустройству, содержанию объектов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47 15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2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2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5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5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Лени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51 9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Благоустройство территор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65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и обслуживанию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3 2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0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3 2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0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3 2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0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3 2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3 2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3 2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3 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4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3 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3 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3 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3 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условий для устойчивого развития и функционирования 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техническое обслуживание и прочее содержание инженерных сист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5 2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5 2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5 2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чие мероприятия по коммунальному хозя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5 2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5 2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5 2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5 2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5 2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Мурыги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91 9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Благоустройство территор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91 9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и обслуживанию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3 2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9 9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3 2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9 9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3 2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9 9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3 2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3 2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3 2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3 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2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3 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3 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3 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3 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Прудков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7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Благоустройство территор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7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и обслуживанию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3 2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3 2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3 2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3 2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3 2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3 2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3 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3 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3 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хранение и восстановление историко-культурных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3 2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3 2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3 2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Стодолище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54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Благоустройство территор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54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и обслуживанию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3 2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4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3 2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4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3 2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4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3 2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3 2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3 2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3 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3 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3 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Шаталов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59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Благоустройство территор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59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и обслуживанию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3 2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4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3 2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4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3 2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4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3 2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3 2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3 2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3 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3 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3 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хранение и восстановление историко-культурных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3 2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3 2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3 2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 239,1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 239,1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храна окружающей среды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 239,1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природоохранных мероприятий на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 239,1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зеленение территорий и ликвидацию несанкционированных свал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 01 23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 239,1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 01 23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 239,1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 01 23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 239,1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 118 57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 459 94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в муниципальном образовании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 459 94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доступности дошко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 459 94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1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772 94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1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772 94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1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772 94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1 2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60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1 2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60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1 2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60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1 8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26 3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1 8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26 3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1 8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26 3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 770 364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в муниципальном образовании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 770 364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бщедоступного бесплатного начального общего образования, основного общего, среднего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 770 364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61 42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45 56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45 56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10 96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10 96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133 944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84,2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84,2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130 259,7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130 259,7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8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 414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8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24 864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8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24 864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8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94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8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94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8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 072 742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8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 072 742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8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2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8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592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8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592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8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9 208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8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9 208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L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L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,8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L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,8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L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715,1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L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715,1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820 266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в муниципальном образовании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820 266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Развитие образовательных программ в сфере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820 266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2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633 566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2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633 566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2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633 566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2 2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6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2 2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6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2 2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6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ые меры по профилактике правонарушений среди детей и молодежи в муниципальном образовании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и проведение комплекса мероприятий по профилактике асоциальных явлений в молодежной сред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профилактике асоциальных явлений в молодежной сред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2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2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2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привлечению несовершеннолетних к сезонной занят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2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2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2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ная политика и патриотическое воспитание в муниципальном образовании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системы продвижения инициативной молодеж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в области молодеж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1 21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1 21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1 21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условий для развития и совершенствования системы патриотического воспитания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6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системы патриотического воспитания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2 21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6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2 21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6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2 21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6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на территории Смоленской области поисковых экспеди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2 21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2 21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2 21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ые меры противодействия злоупотреблению наркотиками и их незаконному обороту в муниципальном образовании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и проведение комплекса мероприятий по профилактике асоциальных явлений в молодежной сред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привлечению несовершеннолетних к сезонной занят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21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21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21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мероприятий антинаркотической направленности в молодежной сред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21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21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21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18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в муниципальном образовании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18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бщедоступного бесплатного начального общего образования, основного общего, среднего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мероприятий по обеспечению общедоступного бесплатного общего образования и по созданию условий для повышения качества образовательного процес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1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1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1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мероприятий по поддержке одаренн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1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1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1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1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и и гра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1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проведению конк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1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1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1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казание мер социальной поддержки обучающимс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расходов на организацию отдыха детей в каникулярное время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организаций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3 8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3 8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3 8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680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00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64 6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64 6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4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4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55 9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50 9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50 9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ая денежная выплата студентам, заключившим договор о целевом обуч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7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7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7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240 634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34 934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в муниципальном образовании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34 934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96 9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12 9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12 9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12 9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2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2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2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189 6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3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06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3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06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3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06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3 2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3 2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3 2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018 434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4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127 134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4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127 134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4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127 134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4 2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91 3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4 2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91 3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4 2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91 3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рганизация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6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расходов бюджетов муниципальных образований на оборудование зданий и сооружений для беспрепятственного доступа к ним лиц с ограниченными возможност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6 2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6 2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6 2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5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в муниципальном образовании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5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5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5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5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5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95 9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5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95 9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5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5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144 203,9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99 463,7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99 463,7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Выплата 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99 463,7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и за выслугу лет лицам, замещавшим муниципальные должности, должности муниципальной службы в органах местного самоуправления муниципального образования "Починковский муниципальный округ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7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99 463,7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7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99 463,7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7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99 463,7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27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здание условий для эффективного муниципального управления в муниципальном образовании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ая денежная выплата студентам, заключившим договор о целевом обуч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7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7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7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в муниципальном образовании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79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реализации переданных полномоч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6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79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6 8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79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6 8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79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6 8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79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25 600,2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здание условий для эффективного муниципального управления в муниципальном образовании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26 486,4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реализации переданных полномоч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26 486,4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26 486,4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26 486,4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26 486,4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жильем молодых семей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 262,8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Предоставление мер социальной поддержки по обеспечению жильем отдельным категория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 262,8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 262,8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 262,8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 262,8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в муниципальном образовании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69 851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Развитие эффективных форм работы с семьям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69 851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8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8 445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8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8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8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3 445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8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3 445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вознаграждения, причитающегося приемным родител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8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 36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8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 36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8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 36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8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72 046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8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58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8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58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8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61 466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8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61 466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физической культуры и спорта, укрепление общественного здоровья в муниципальном образовании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рганизация социально значимых мероприятий для детей и семей с детьм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оддержку материнства, детства и формирование предпосылок к последующему демографическому рос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2 21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2 21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2 21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91 94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здание условий для эффективного муниципального управления в муниципальном образовании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взаимодействия с некоммерческими организациям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й юридическим лицам, в том числе некоммерческим организациям и иным некоммерческим объедин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3 6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3 6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3 6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в муниципальном образовании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1 54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реализации переданных полномоч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6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1 54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6 8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1 54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6 8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53 84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6 8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53 84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6 8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6 8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иных мероприятий в рамках непрограммных расходов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ы почетным гражданам муниципального образования "Починковский муниципальный округ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21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21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21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22 1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физической культуры и спорта, укрепление общественного здоровья в муниципальном образовании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казания муниципальных услуг спортивной направленности и спортивной подготовки в муниципальных учреждениях физической культуры и спор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мероприятий в сфере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21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21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21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 высших дости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12 1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физической культуры и спорта, укрепление общественного здоровья в муниципальном образовании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12 1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казания муниципальных услуг спортивной направленности и спортивной подготовки в муниципальных учреждениях физической культуры и спор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12 1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53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53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53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2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 9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2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 9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2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 9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41,0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41,0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муниципальными финансами в муниципальном образовании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41,0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Управление муниципальным долгом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41,0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 муниципального образования "Починковский муниципальный округ" Смоленской области за счет средств бюджета муниципального округа, за исключением доходов дорож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2 2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41,0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2 2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41,0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2 2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41,0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1:49:00Z</dcterms:created>
  <dc:creator>Marina</dc:creator>
  <dc:description/>
  <cp:keywords/>
  <dc:language>en-US</dc:language>
  <cp:lastModifiedBy>Дмитрий</cp:lastModifiedBy>
  <cp:lastPrinted>2017-12-29T10:55:00Z</cp:lastPrinted>
  <dcterms:modified xsi:type="dcterms:W3CDTF">2024-11-29T08:17:00Z</dcterms:modified>
  <cp:revision>259</cp:revision>
  <dc:subject/>
  <dc:title>Приложение</dc:title>
</cp:coreProperties>
</file>