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Верхний предел муниципального внутреннего долга муниципального образования «Починковский муниципальный округ» Смоленской области на 1 января 202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ерхний предел муниципального внутреннего долга на 1 января 2026 года по долговым обязательствам муниципального образования «Починковский муниципальный округ» Смоленской области устанавливается в сумме </w:t>
      </w:r>
      <w:r>
        <w:rPr>
          <w:b/>
          <w:sz w:val="28"/>
          <w:szCs w:val="28"/>
        </w:rPr>
        <w:t xml:space="preserve">13 191 748,49 </w:t>
      </w:r>
      <w:r>
        <w:rPr>
          <w:sz w:val="28"/>
          <w:szCs w:val="28"/>
        </w:rPr>
        <w:t xml:space="preserve">рублей, в том числе верхний предел долга по муниципальным гарантиям в сумме </w:t>
      </w:r>
      <w:r>
        <w:rPr>
          <w:b/>
          <w:sz w:val="28"/>
          <w:szCs w:val="28"/>
        </w:rPr>
        <w:t xml:space="preserve">0,00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язательства, действующие на 1 января 2025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180"/>
        <w:gridCol w:w="1914"/>
        <w:gridCol w:w="1914"/>
        <w:gridCol w:w="1915"/>
      </w:tblGrid>
      <w:tr>
        <w:trPr>
          <w:trHeight w:val="92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лгового обязатель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состоянию на 1 января 2025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в 2025 год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состоянию на 1 января 2026 года</w:t>
            </w:r>
          </w:p>
        </w:tc>
      </w:tr>
      <w:tr>
        <w:trPr>
          <w:trHeight w:val="35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бюджетом муниципального образования от кредитных организац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из других бюджетов бюджетной системы РФ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 291 748,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666 666,6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 625 081,82</w:t>
            </w:r>
          </w:p>
        </w:tc>
      </w:tr>
      <w:tr>
        <w:trPr>
          <w:trHeight w:val="52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 291 748,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666 666,6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 625 081,82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внутренние заимствования муниципального образования «Починковский муниципальный округ» Смоленской области, осуществляемые в 2025 год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ублей</w:t>
      </w:r>
    </w:p>
    <w:tbl>
      <w:tblPr>
        <w:tblW w:w="9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527"/>
        <w:gridCol w:w="1713"/>
        <w:gridCol w:w="1713"/>
      </w:tblGrid>
      <w:tr>
        <w:trPr>
          <w:trHeight w:val="1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заимствова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ем привлечения долговых обязательств в 2025 году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погашения в 2025году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по состоянию на 1 января 2026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бюджетом муниципального образования от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66 666,6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66 666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из других бюджетов бюджетной системы РФ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66 666,6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66 666,6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9:24:00Z</dcterms:created>
  <dc:creator>Od</dc:creator>
  <dc:description/>
  <cp:keywords/>
  <dc:language>en-US</dc:language>
  <cp:lastModifiedBy>1</cp:lastModifiedBy>
  <cp:lastPrinted>2021-10-27T15:31:00Z</cp:lastPrinted>
  <dcterms:modified xsi:type="dcterms:W3CDTF">2024-11-14T06:57:00Z</dcterms:modified>
  <cp:revision>83</cp:revision>
  <dc:subject/>
  <dc:title>Верхний предел муниципального долга муниципального образования «Починковский район» Смоленской области на 1 января 2009 года</dc:title>
</cp:coreProperties>
</file>