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184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8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5 год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6 и 2027 годов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20"/>
        <w:gridCol w:w="550"/>
        <w:gridCol w:w="1424"/>
        <w:gridCol w:w="567"/>
        <w:gridCol w:w="1417"/>
        <w:gridCol w:w="1418"/>
      </w:tblGrid>
      <w:tr>
        <w:trPr>
          <w:trHeight w:val="15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67"/>
        <w:gridCol w:w="1418"/>
        <w:gridCol w:w="567"/>
        <w:gridCol w:w="1417"/>
        <w:gridCol w:w="1418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482 76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587 580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83 9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72 79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11 81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93 34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6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7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6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7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8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8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8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8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 51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54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9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9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94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6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 4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 4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 4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1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98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59 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59 7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 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 0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224 1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56 8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0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5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0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5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0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5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 15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8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8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9 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Меры информационно-пропагандистского обеспечения профилактики терроризма и экстрем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изготовление наглядно-агитационной продукции антитеррорис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го конкурса "Лучший предприниматель года муниципального образования "Починков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9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ценки рыночной стоимости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67 76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901 672,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гидротехнических сооружен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существление капитального ремонта гидротехнически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обеспечения условий безопасности и отдыха населения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пассажирского транспорта общего пользования на территории Починковск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86 76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20 672,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86 76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20 672,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86 76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20 672,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6 61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8 245,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6 61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8 245,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6 61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8 245,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26 3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97 627,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26 3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97 627,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26 3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97 627,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градостроительной деятель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4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6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4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 и другого муниципального иму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услуги по содержанию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7 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6 3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6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6 3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45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в связи с оказанием населению услуг б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качественными услугами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, капитальный ремонт, содержание, реконструкцию и строительство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в связи с оказанием населению услуг б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в связи с оказанием населению услуг б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30 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98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9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3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9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3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работ по благоустройству, содержанию объек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7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7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5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5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в связи с оказанием населению услуг б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храна окружающей среды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 38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530,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631 9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86 808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333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335 7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333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335 7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333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335 7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9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6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9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6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9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6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889 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788 60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889 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788 60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889 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788 60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7 4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 9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 9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5 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6 7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1 35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3 055,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1 35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3 055,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1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2 7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5 39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2 7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5 39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212 1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752 50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212 1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752 50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4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4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4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72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69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72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69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72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69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правонарушений среди детей и молодежи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ная политика и патриотическое воспитание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8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3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8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3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ведению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8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05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5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5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827 9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768 5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22 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562 8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22 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562 8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7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42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87 0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77 1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08 10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71 861,9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7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54 89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8 658,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5 7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 544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5 7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 544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5 7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 544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5 7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 544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5 7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 544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4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2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2 04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 5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очетным гражданам муниципального образования "Починков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9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муниципальным долгом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муниципального образования "Починковский муниципальный округ" Смоленской области за счет средств бюджета муниципального округа, за исключением доходо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5,4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Дмитрий</cp:lastModifiedBy>
  <cp:lastPrinted>2017-12-29T10:55:00Z</cp:lastPrinted>
  <dcterms:modified xsi:type="dcterms:W3CDTF">2024-11-29T08:19:00Z</dcterms:modified>
  <cp:revision>279</cp:revision>
  <dc:subject/>
  <dc:title>Приложение</dc:title>
</cp:coreProperties>
</file>