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«Починковский муниципальный округ» Смоленской области на 1 января 202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муниципального внутреннего долга на 1 января 2028 года по долговым обязательствам муниципального образования «Починковский муниципальный округ» Смоленской области устанавливается в сумме </w:t>
      </w:r>
      <w:r>
        <w:rPr>
          <w:b/>
        </w:rPr>
        <w:t xml:space="preserve">11 533 398,79 </w:t>
      </w:r>
      <w:r>
        <w:rPr>
          <w:sz w:val="28"/>
          <w:szCs w:val="28"/>
        </w:rPr>
        <w:t xml:space="preserve">рублей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в 2027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8 года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233 333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233 333,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29 240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495 841,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633 398,79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362 573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729 174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33 398,7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Починковский муниципальный округ» Смоленской области, осуществляемые в 2027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долговых обязательств в 2027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7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8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0 0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900 0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900 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USER</cp:lastModifiedBy>
  <cp:lastPrinted>2021-10-27T15:31:00Z</cp:lastPrinted>
  <dcterms:modified xsi:type="dcterms:W3CDTF">2024-11-02T12:04:00Z</dcterms:modified>
  <cp:revision>84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