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бюджете муниципального образования «Починковский муниципальный округ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оленской области на 2025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6 и 2027 годов»</w:t>
            </w:r>
          </w:p>
        </w:tc>
      </w:tr>
    </w:tbl>
    <w:p>
      <w:pPr>
        <w:pStyle w:val="Heading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«Починковский муниципальный округ» Смоленской области на 2025 год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842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 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66 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6 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6 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666 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66 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66 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29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для погашения долговых обязательств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66 6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949 694 231,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949 694 231,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949 694 231,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4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949 694 231,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9 694 231,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9 694 231,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9 694 231,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4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9 694 231,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4:00Z</dcterms:created>
  <dc:creator>~</dc:creator>
  <dc:description/>
  <cp:keywords/>
  <dc:language>en-US</dc:language>
  <cp:lastModifiedBy>1</cp:lastModifiedBy>
  <cp:lastPrinted>2023-02-13T15:52:00Z</cp:lastPrinted>
  <dcterms:modified xsi:type="dcterms:W3CDTF">2024-11-12T10:56:00Z</dcterms:modified>
  <cp:revision>238</cp:revision>
  <dc:subject/>
  <dc:title>Приложение 1</dc:title>
</cp:coreProperties>
</file>