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5 год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6 и 2027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0"/>
        <w:gridCol w:w="550"/>
        <w:gridCol w:w="1424"/>
        <w:gridCol w:w="567"/>
        <w:gridCol w:w="1417"/>
        <w:gridCol w:w="1418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7"/>
        <w:gridCol w:w="1418"/>
        <w:gridCol w:w="567"/>
        <w:gridCol w:w="1417"/>
        <w:gridCol w:w="1418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482 7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587 580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83 9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72 7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11 8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93 34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6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6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5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4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9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9 7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90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 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 0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 224 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56 8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0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0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0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3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67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901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86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20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86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20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86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20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6 6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8 245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926 6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8 245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6 6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8 245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6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6 3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7 627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6 3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7 627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6 3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7 627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6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7 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356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6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6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30 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98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9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3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9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3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631 9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86 808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333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35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333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35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333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35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6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6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6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89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88 60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89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88 60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4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9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 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 9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 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 9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8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8 7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832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154 00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7 4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8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9 8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8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9 8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8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9 8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3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527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98 8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66 41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98 8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66 41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415 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443 78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415 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443 78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4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4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4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72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69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72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69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72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69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5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827 9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68 5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22 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62 8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22 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62 8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7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87 0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7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8 10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71 861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7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4 89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8 658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2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2 04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четным гражданам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4-11-12T12:05:00Z</dcterms:modified>
  <cp:revision>280</cp:revision>
  <dc:subject/>
  <dc:title>Приложение</dc:title>
</cp:coreProperties>
</file>